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Modernizace VN373 TR UHD – TR KUN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2920</wp:posOffset>
          </wp:positionH>
          <wp:positionV relativeFrom="paragraph">
            <wp:posOffset>-21653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1-18T09:4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